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985"/>
      </w:tblGrid>
      <w:tr>
        <w:trPr>
          <w:trHeight w:val="5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ВДАННЯ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ксимальна кількість ба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тична кількість балі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метри сторінки задані вірно (по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метри абзаців основного тексту задані вір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метри основного тексту задані вірно (шрифт, розмі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метри заголовка задані вірно (шрифт, розмір, колір, накресл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нки створені правильно, є розділюв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 Wor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ворений за зраз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 Автофігура створений за зраз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сть створеного документа зраз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985"/>
      </w:tblGrid>
      <w:tr>
        <w:trPr>
          <w:trHeight w:val="5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ВДАННЯ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ксимальна кількість ба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тична кількість балі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сть створеного документа зраз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ла в комірці з правого боку від напису «Результат:» написана вір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ла в комірці знизу від напису «Відповідь:» написана вір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985"/>
      </w:tblGrid>
      <w:tr>
        <w:trPr>
          <w:trHeight w:val="5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ксимальна кількість ба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тична кількість балі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лайдів -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зентація має логічно обґрунтовану змістовну структу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зентація має інтерактивний вигляд та зручну навігаці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линка прикрашається новорічними подарун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чний режим показу слай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сть створеної презентації завданн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985"/>
      </w:tblGrid>
      <w:tr>
        <w:trPr>
          <w:trHeight w:val="5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ВДАННЯ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ксимальна кількість ба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тична кількість балі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 «Відділи агентства» створена і заповнена вір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 «Послуги» створена і заповнена вір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 «Замовлення» створена і заповнена вір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 «Обсяги наданих послуг» створена і заповнена вір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ьно вибрані ключові поля в таблиц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’язки між таблицями встановлено прави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а форма для введення даних у таблиц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 а) створений прави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и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 створений прави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и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 створений прави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и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 створений прави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16:00Z</dcterms:created>
  <dc:creator>Сервер</dc:creator>
  <dc:description/>
  <cp:keywords/>
  <dc:language>en-US</dc:language>
  <cp:lastModifiedBy>Admin</cp:lastModifiedBy>
  <dcterms:modified xsi:type="dcterms:W3CDTF">2013-09-23T02:16:00Z</dcterms:modified>
  <cp:revision>2</cp:revision>
  <dc:subject/>
  <dc:title/>
</cp:coreProperties>
</file>