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uk-UA" w:eastAsia="ru-RU"/>
        </w:rPr>
        <w:t xml:space="preserve">Цікаве про Новий рік!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Незабаром  чарівне та загадкове свято – Новий рік. Ви вважаєте, що знаєте про це свято все? Тоді дізнайтеся більше!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У Давньому Єгипті Новий рік зустрічали на початку літа, під час розливу ріки Ніл, а у Давній Греції – 22 червня, у найдовший день у році. Під час Великої Французької революції Франція відзначала це свято 22 вересня, у пам’ятний день заснування Республіки. А в Індії Новий рік відмічають цілих вісім разів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 датами з'ясували, а як щодо звичаїв?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Наш улюблений звичай дарувати святкові листівки прийшов із Англії, а традиція дарувати подарунки – з Риму. Особливою новорічною гостинністю відзначаються ірландці, адже ввечері напередодні свята всі відкривають двері своїх будинків, і кожен, хто бажає, може зайти у гост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Обирайте найкращі традиції та святкуйте з радістю!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Текст у виносці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32:00Z</dcterms:created>
  <dc:creator>Gaiane</dc:creator>
  <dc:description/>
  <cp:keywords/>
  <dc:language>en-US</dc:language>
  <cp:lastModifiedBy>uzer</cp:lastModifiedBy>
  <dcterms:modified xsi:type="dcterms:W3CDTF">2011-11-18T15:00:00Z</dcterms:modified>
  <cp:revision>4</cp:revision>
  <dc:subject/>
  <dc:title/>
</cp:coreProperties>
</file>